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2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květ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Dohoda o spolupráci o vybudování dopravního napojení se smlouvou budoucí kupní (komunikace za obchodním centrem Kaufland) – dodatek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Zkladntext2"/>
        <w:rPr/>
      </w:pPr>
      <w:r>
        <w:rPr/>
        <w:t xml:space="preserve">s uzavřením dodatku č. 1 k Dohodě o spolupráci o vybudování dopravního napojení se smlouvou budoucí kupní č. 2015-00300 uzavřené dne 14.7.2015 mezi Sallerovou výstavbou, spol. s r.o., IČ 161 88 926, se sídlem Otvice, Obchodní zóna 266, PSČ 431 11, jako investorem a městem Strakonice, ve které se investor zavázal, že vybuduje veřejnou propojovací komunikaci včetně všech souvisejících staveb určených v Dohodě. </w:t>
      </w:r>
    </w:p>
    <w:p>
      <w:pPr>
        <w:pStyle w:val="Zkladntext2"/>
        <w:rPr/>
      </w:pPr>
      <w:r>
        <w:rPr/>
        <w:t>Předmětem dodatku je určení termínu, do kdy bude veřejná propojovací komunikace včetně všech souvisejících objektů, které jsou vyjmenovány v dohodě, zkolaudována, a případná sankce za nesplnění termínu vybudování. Investor se zavazuje, že veřejnou propojovací komunikaci včetně všech souvisejících staveb určených v dohodě vybuduje nejpozději do 9 měsíců od nabytí právní moci stavebního povolení stavby „Obchodní centrum Strakonice.“ V případě prodlení oproti výše uvedenému termínu se investor zavazuje uhradit smluvní pokutu ve výši 25.000,- Kč za každý i započatý týden prodlení.</w:t>
      </w:r>
    </w:p>
    <w:p>
      <w:pPr>
        <w:pStyle w:val="Zkladntext2"/>
        <w:rPr/>
      </w:pPr>
      <w:r>
        <w:rPr/>
        <w:t xml:space="preserve">Předmětem dodatku je dále konstatování nástupce investora, kterým je na základě přeshraniční fúze společnost NewCo Immo CZ GmbH, </w:t>
      </w:r>
      <w:r>
        <w:rPr>
          <w:color w:val="000000"/>
        </w:rPr>
        <w:t>se sídlem In der Buttergrube 9, 99428 Weimar – Legefeld, Spolková republika Německo, zapsaná v obchodním rejstříku vedeném Obvodním soudem v Jeně pod č. HRB 510168, která má v České republice odštěpný závod se sídlem Obchodní zóna 266, 431 11 Otvice, IČ: 043 25 893, zapsaný v obchodním rejstříku vedeném Krajským soudem v Ústí nad Labem, oddíl A, vložka 27672.</w:t>
      </w:r>
    </w:p>
    <w:p>
      <w:pPr>
        <w:pStyle w:val="Zkladntext2"/>
        <w:rPr/>
      </w:pPr>
      <w:r>
        <w:rPr/>
        <w:t xml:space="preserve">Text předmětného dodatku je připojen v příloze. </w:t>
      </w:r>
    </w:p>
    <w:p>
      <w:pPr>
        <w:pStyle w:val="Heading3"/>
        <w:rPr/>
      </w:pPr>
      <w:r>
        <w:rPr/>
        <w:t xml:space="preserve">II. Pověřit </w:t>
      </w:r>
    </w:p>
    <w:p>
      <w:pPr>
        <w:pStyle w:val="Normal"/>
        <w:rPr/>
      </w:pPr>
      <w:r>
        <w:rPr/>
        <w:t>starostu města  podpisem  předmětného dodatku k Dohodě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) Uvolněná bytová jednotka č. 011 o velikosti 1+1 (54,43 m</w:t>
      </w:r>
      <w:r>
        <w:rPr>
          <w:vertAlign w:val="superscript"/>
        </w:rPr>
        <w:t>2</w:t>
      </w:r>
      <w:r>
        <w:rPr/>
        <w:t xml:space="preserve">)  v domě č.p. 988, ul. Ellerova,  Strakonice I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prodejem b.j. 011/988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988, ul. Ellerova, Strakonice I, včetně spoluvlastnického podílu na společných částech domu a pozemku, dle zák. č. 72/1994 Sb., v platném znění (zákon o vlastnictví bytů) paní Mileně Soukupové,  Strakonice, za  cenu  580.000,-Kč.</w:t>
      </w:r>
    </w:p>
    <w:p>
      <w:pPr>
        <w:pStyle w:val="Heading3"/>
        <w:rPr/>
      </w:pPr>
      <w:r>
        <w:rPr/>
        <w:t xml:space="preserve">II. Souhlasit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uzavřením Smlouvy o smlouvě budoucí kupní s paní Milenou Soukupovou, Strakonice,  jejímž předmětem bude prodej b.j. 011/988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) v domě č.p. 988, ul. Ellerova,  Strakonice I, včetně spoluvlastnického podílu na společných částech domu a pozemku, za cenu 580.000,- Kč, v případě, že zájemce o koupi bytové jednotky, písemně požádá o vyhotovení této smlouvy. </w:t>
      </w:r>
    </w:p>
    <w:p>
      <w:pPr>
        <w:pStyle w:val="Heading3"/>
        <w:rPr/>
      </w:pPr>
      <w:r>
        <w:rPr/>
        <w:t>III. Souhlasit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uzavřením Kupní smlouvy s paní Milenou Soukupovou, Strakonice,  jejímž předmětem bude prodej b.j. 011/988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988, ul. Ellerova, Strakonice I, včetně  spoluvlastnického  podílu  na společných  částech  domu  a  pozemku,  za cenu 580.000,- Kč.</w:t>
      </w:r>
    </w:p>
    <w:p>
      <w:pPr>
        <w:pStyle w:val="Heading3"/>
        <w:rPr/>
      </w:pPr>
      <w:r>
        <w:rPr/>
        <w:t>IV. Souhlasit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11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 domě č.p. 988 ul. Ellerova, Strakonice I, ve vlastnictví města Strakonice, o to písemně požádá.</w:t>
      </w:r>
    </w:p>
    <w:p>
      <w:pPr>
        <w:pStyle w:val="Heading3"/>
        <w:rPr/>
      </w:pPr>
      <w:r>
        <w:rPr/>
        <w:t xml:space="preserve">V. Pověřit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tarostu města podpisem předmětných smluv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jc w:val="both"/>
        <w:rPr/>
      </w:pPr>
      <w:r>
        <w:rPr/>
        <w:t xml:space="preserve">3) Wotan Forest, a.s., Rudolfovská 202/88, České Budějovice, IČ 26060701, sídlo: DIČ: CZ26060701 - nabídka pozemku p.č. 1439 v k.ú. Dražejov u Strakonic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>
          <w:rFonts w:eastAsia="Arial Unicode MS;MS Mincho"/>
        </w:rPr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s výkupem pozemku p.č. 1439 v k.ú. Dražejov u Strakonic o výměře 34 m</w:t>
      </w:r>
      <w:r>
        <w:rPr>
          <w:vertAlign w:val="superscript"/>
        </w:rPr>
        <w:t>2</w:t>
      </w:r>
      <w:r>
        <w:rPr/>
        <w:t xml:space="preserve"> od společnosti Wotan Forest, a.s., Rudolfovská 202/88, České Budějovice, IČ 26060701, DIČ: CZ26060701, městem Strakonice za kupní cenu 6.900,-Kč včetně DPH.</w:t>
      </w:r>
    </w:p>
    <w:p>
      <w:pPr>
        <w:pStyle w:val="Heading3"/>
        <w:rPr/>
      </w:pPr>
      <w:r>
        <w:rPr/>
        <w:t>II. Pověř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 xml:space="preserve">4) Paní Jiřina Housková, Strakonice a pan Stanislav  Knetl,  Volyně - výkup pozemků p.č. 1066/104, p.č. 1066/105 a p.č. 1066/106, vše v k.ú. Strakonice 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>
          <w:rFonts w:eastAsia="Arial Unicode MS;MS Mincho"/>
        </w:rPr>
      </w:pPr>
      <w:r>
        <w:rPr/>
        <w:t xml:space="preserve">I. Souhlasit </w:t>
      </w:r>
    </w:p>
    <w:p>
      <w:pPr>
        <w:pStyle w:val="Normal"/>
        <w:rPr/>
      </w:pPr>
      <w:r>
        <w:rPr/>
        <w:t>s výkupem  pozemků  p.č. 1066/104 o výměře 441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.č. 1066/105 o výměře 400 m</w:t>
      </w:r>
      <w:r>
        <w:rPr>
          <w:vertAlign w:val="superscript"/>
        </w:rPr>
        <w:t>2</w:t>
      </w:r>
      <w:r>
        <w:rPr/>
        <w:t xml:space="preserve"> a  p.č. 1066/106 o výměře  21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za kupní cenu 200,-Kč/m</w:t>
      </w:r>
      <w:r>
        <w:rPr>
          <w:vertAlign w:val="superscript"/>
        </w:rPr>
        <w:t xml:space="preserve">2 </w:t>
      </w:r>
      <w:r>
        <w:rPr/>
        <w:t>včetně DPH , tj. za celkovou cenu 172.400,-Kč včetně DPH.</w:t>
      </w:r>
    </w:p>
    <w:p>
      <w:pPr>
        <w:pStyle w:val="Heading3"/>
        <w:rPr/>
      </w:pPr>
      <w:r>
        <w:rPr/>
        <w:t>II. Pověř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2"/>
        <w:jc w:val="both"/>
        <w:rPr/>
      </w:pPr>
      <w:r>
        <w:rPr/>
        <w:t>5) Pan Ivan Blecha, pan Oldřich Blecha a p. Oldřich Blecha, všichni Strakonice – nabídka pozemků p.č. 1066/100, p.č. 1066/101, p.č. 1066/102, p.č. 1066/103, p.č. 1066/116 a p.č. 1439/1, vše v k.ú. Strakonice, a p.č. 633/29 v k.ú. Nové Strakonice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ýkupem pozemků  p.č. 1066/100 o výměře 528 m</w:t>
      </w:r>
      <w:r>
        <w:rPr>
          <w:vertAlign w:val="superscript"/>
        </w:rPr>
        <w:t xml:space="preserve">2 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.č. 1066/101  o  výměře 1 560 m</w:t>
      </w:r>
      <w:r>
        <w:rPr>
          <w:vertAlign w:val="superscript"/>
        </w:rPr>
        <w:t>2</w:t>
      </w:r>
      <w:r>
        <w:rPr/>
        <w:t>,  p.č. 1066/102 o výměře  52 m</w:t>
      </w:r>
      <w:r>
        <w:rPr>
          <w:vertAlign w:val="superscript"/>
        </w:rPr>
        <w:t>2</w:t>
      </w:r>
      <w:r>
        <w:rPr/>
        <w:t>, p.č. 1066/103 o výměře  102 m</w:t>
      </w:r>
      <w:r>
        <w:rPr>
          <w:vertAlign w:val="superscript"/>
        </w:rPr>
        <w:t>2</w:t>
      </w:r>
      <w:r>
        <w:rPr/>
        <w:t>,  p.č. 1066/116 o výměře  370 m</w:t>
      </w:r>
      <w:r>
        <w:rPr>
          <w:vertAlign w:val="superscript"/>
        </w:rPr>
        <w:t>2</w:t>
      </w:r>
      <w:r>
        <w:rPr/>
        <w:t xml:space="preserve"> a p.č. 1439/1 o výměře 8174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a pozemku p.č. 633/29 o výměře 133 m</w:t>
      </w:r>
      <w:r>
        <w:rPr>
          <w:vertAlign w:val="superscript"/>
        </w:rPr>
        <w:t>2</w:t>
      </w:r>
      <w:r>
        <w:rPr/>
        <w:t xml:space="preserve"> v k.ú. Nové Strakonice, za kupní cenu 200,-Kč/m</w:t>
      </w:r>
      <w:r>
        <w:rPr>
          <w:vertAlign w:val="superscript"/>
        </w:rPr>
        <w:t xml:space="preserve">2 </w:t>
      </w:r>
      <w:r>
        <w:rPr/>
        <w:t>včetně DPH , tj. za celkovou cenu 712.400,-Kč včetně DPH. Kupní cena bude hrazena ve stejných splátkách ve výši 142.480,-Kč včetně DPH po dobu 5-ti let, přičemž první splátka bude uhrazena v r. 2016, a to do 1 měsíce od podpisu předmětné kupní smlouvy. Další splátky budou uhrazeny do 30.6. daného roku. Poslední splátka bude uhrazena do 30.6.2020.</w:t>
      </w:r>
    </w:p>
    <w:p>
      <w:pPr>
        <w:pStyle w:val="Heading3"/>
        <w:rPr/>
      </w:pPr>
      <w:r>
        <w:rPr/>
        <w:t>II. Pověř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6) Výkup pozemků p.č. 1371/26 a p.č. 1371/28 v k.ú. Strakonice pro připravovanou stavbu „Cyklostezka Strakonice – Nový Dražejov“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>
          <w:rFonts w:eastAsia="Arial Unicode MS;MS Mincho"/>
        </w:rPr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s výkupem  pozemků  p.č. 1371/26 o výměře 7 m</w:t>
      </w:r>
      <w:r>
        <w:rPr>
          <w:vertAlign w:val="superscript"/>
        </w:rPr>
        <w:t>2</w:t>
      </w:r>
      <w:r>
        <w:rPr/>
        <w:t xml:space="preserve"> a </w:t>
      </w:r>
      <w:r>
        <w:rPr>
          <w:vertAlign w:val="superscript"/>
        </w:rPr>
        <w:t xml:space="preserve"> </w:t>
      </w:r>
      <w:r>
        <w:rPr/>
        <w:t>p.č. 1371/28 o výměře 7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za celkovou cenu 7.000,-Kč včetně DPH.</w:t>
      </w:r>
    </w:p>
    <w:p>
      <w:pPr>
        <w:pStyle w:val="Heading3"/>
        <w:rPr/>
      </w:pPr>
      <w:r>
        <w:rPr/>
        <w:t>II. Pověř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/>
        <w:t>7) Pan Vladislav Pivrnec, Prachatice – nabídka podílu o velikosti 1/16 k pozemkům p.č. 524/1 a p.č. 524/3, vše v k.ú. Strakonice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/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ýkupem podílu o velikosti 1/16  k pozemkům p.č. 524/1 o výměře 605 m</w:t>
      </w:r>
      <w:r>
        <w:rPr>
          <w:vertAlign w:val="superscript"/>
        </w:rPr>
        <w:t>2</w:t>
      </w:r>
      <w:r>
        <w:rPr/>
        <w:t xml:space="preserve"> a p.č. 524/3 o výměře 46 m</w:t>
      </w:r>
      <w:r>
        <w:rPr>
          <w:vertAlign w:val="superscript"/>
        </w:rPr>
        <w:t>2</w:t>
      </w:r>
      <w:r>
        <w:rPr/>
        <w:t xml:space="preserve">, vše v k.ú. Strakonice, od pana Vladislava Pivrnce, Prachatice, (vlastník této nemovité věci) za částku ve výši 2.000,-Kč. </w:t>
      </w:r>
    </w:p>
    <w:p>
      <w:pPr>
        <w:pStyle w:val="Heading3"/>
        <w:jc w:val="both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 xml:space="preserve">8) Výkup pozemků p.č. 252/1 a p.č. 252/2 v k.ú. Přední Ptákovice z důvodu plánované stavby „Protizáplavové opatření v oblasti Přední Ptákovice“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/>
      </w:pPr>
      <w:r>
        <w:rPr/>
        <w:t>Nesouhlasit</w:t>
      </w:r>
    </w:p>
    <w:p>
      <w:pPr>
        <w:pStyle w:val="Normal"/>
        <w:jc w:val="both"/>
        <w:rPr/>
      </w:pPr>
      <w:r>
        <w:rPr/>
        <w:t>s výkupem pozemků  p.č. 252/1 o výměře 2618 m</w:t>
      </w:r>
      <w:r>
        <w:rPr>
          <w:vertAlign w:val="superscript"/>
        </w:rPr>
        <w:t>2</w:t>
      </w:r>
      <w:r>
        <w:rPr/>
        <w:t xml:space="preserve"> a p.č. 252/2 o výměře 466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Přední Ptákovice, za kupní cenu 1.000,-Kč/m</w:t>
      </w:r>
      <w:r>
        <w:rPr>
          <w:vertAlign w:val="superscript"/>
        </w:rPr>
        <w:t xml:space="preserve">2 </w:t>
      </w:r>
      <w:r>
        <w:rPr/>
        <w:t>včetně DPH</w:t>
      </w:r>
      <w:r>
        <w:rPr>
          <w:vertAlign w:val="superscript"/>
        </w:rPr>
        <w:t xml:space="preserve"> </w:t>
      </w:r>
      <w:r>
        <w:rPr/>
        <w:t>(celkem 3.</w:t>
      </w:r>
      <w:r>
        <w:rPr>
          <w:vertAlign w:val="superscript"/>
        </w:rPr>
        <w:t xml:space="preserve"> </w:t>
      </w:r>
      <w:r>
        <w:rPr/>
        <w:t xml:space="preserve">084.000,-Kč včetně DPH ) a s jednorázovou úhradou této kupní ceny.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both"/>
        <w:rPr/>
      </w:pPr>
      <w:r>
        <w:rPr/>
        <w:t xml:space="preserve">9) Paní Eva Nováková, Bavorov a pan Petr Zahradník, Strakonice  - vyhlášení záměru na směnu pozemk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rPr/>
      </w:pPr>
      <w:r>
        <w:rPr/>
        <w:t>s vyhlášením záměru na směnu části pozemku p.č. 1326/3 o výměře cca 20 m</w:t>
      </w:r>
      <w:r>
        <w:rPr>
          <w:vertAlign w:val="superscript"/>
        </w:rPr>
        <w:t>2</w:t>
      </w:r>
      <w:r>
        <w:rPr/>
        <w:t xml:space="preserve"> (vlastník město Strakonice) za stejnou část pozemku p.č. 1055/1, vše  v k.ú. Dražejov u Strakonic. 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10) Žádost o odkoupení částí pozemku parc.č. 726/17 s chodníky v kat. území Nové Strakonice, u OC Maxim </w:t>
      </w:r>
    </w:p>
    <w:p>
      <w:pPr>
        <w:pStyle w:val="BodyText32"/>
        <w:widowControl/>
        <w:rPr/>
      </w:pPr>
      <w:r>
        <w:rPr/>
        <w:t>Žadatel: SRSoft spol. s r.o., IČ 15818055 Bezděkovská 30, 386 01 Strakonice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poručuje</w:t>
      </w:r>
      <w:r>
        <w:rPr>
          <w:u w:val="single"/>
        </w:rPr>
        <w:t xml:space="preserve"> </w:t>
      </w:r>
      <w:r>
        <w:rPr>
          <w:b/>
          <w:bCs/>
          <w:u w:val="single"/>
        </w:rPr>
        <w:t>ZM</w:t>
      </w:r>
    </w:p>
    <w:p>
      <w:pPr>
        <w:pStyle w:val="Heading3"/>
        <w:rPr>
          <w:rFonts w:eastAsia="Arial Unicode MS;MS Mincho"/>
        </w:rPr>
      </w:pPr>
      <w:r>
        <w:rPr/>
        <w:t xml:space="preserve">Souhlasit </w:t>
      </w:r>
    </w:p>
    <w:p>
      <w:pPr>
        <w:pStyle w:val="Normal"/>
        <w:jc w:val="both"/>
        <w:rPr/>
      </w:pPr>
      <w:r>
        <w:rPr/>
        <w:t>s vyhlášením záměru na prodej části pozemku parc.č. 726/17 o cca výměře 76,77 m</w:t>
      </w:r>
      <w:r>
        <w:rPr>
          <w:vertAlign w:val="superscript"/>
        </w:rPr>
        <w:t>2</w:t>
      </w:r>
      <w:r>
        <w:rPr/>
        <w:t xml:space="preserve"> (v situačním plánu označeno jako plocha „A.1“), části pozemku parc.č. 726/17 o výměře cca 26,79 m</w:t>
      </w:r>
      <w:r>
        <w:rPr>
          <w:vertAlign w:val="superscript"/>
        </w:rPr>
        <w:t>2</w:t>
      </w:r>
      <w:r>
        <w:rPr/>
        <w:t xml:space="preserve"> (v situačním plánu označeno jako plocha „A.2“), části pozemku parc.č. 726/17 o výměře cca 123,22 m</w:t>
      </w:r>
      <w:r>
        <w:rPr>
          <w:vertAlign w:val="superscript"/>
        </w:rPr>
        <w:t>2</w:t>
      </w:r>
      <w:r>
        <w:rPr/>
        <w:t xml:space="preserve"> (v situačním plánu označeno jako plocha „B.1“), části  pozemku parc.č. 726/17 a části pozemku parc.č. 726/8 o celkové výměře cca 84,05 m</w:t>
      </w:r>
      <w:r>
        <w:rPr>
          <w:vertAlign w:val="superscript"/>
        </w:rPr>
        <w:t>2</w:t>
      </w:r>
      <w:r>
        <w:rPr/>
        <w:t xml:space="preserve"> (v situačním plánu označeno jako plocha „B.2“), části pozemku parc.č. 726/17 o výměře cca 61,05 m</w:t>
      </w:r>
      <w:r>
        <w:rPr>
          <w:vertAlign w:val="superscript"/>
        </w:rPr>
        <w:t>2</w:t>
      </w:r>
      <w:r>
        <w:rPr/>
        <w:t xml:space="preserve"> (v situačním plánu označeno jako plocha „C“, pozemek pod rampou v prodloužení po celé délce budovy stávajícího OC Maxim), celý pozemek parc.č. st. 974 o výměře 1 m</w:t>
      </w:r>
      <w:r>
        <w:rPr>
          <w:vertAlign w:val="superscript"/>
        </w:rPr>
        <w:t>2</w:t>
      </w:r>
      <w:r>
        <w:rPr/>
        <w:t>, části pozemku parc.č. 726/17 a části pozemku parc.č. 726/8 o celkové výměře cca 90,43 m</w:t>
      </w:r>
      <w:r>
        <w:rPr>
          <w:vertAlign w:val="superscript"/>
        </w:rPr>
        <w:t>2</w:t>
      </w:r>
      <w:r>
        <w:rPr/>
        <w:t xml:space="preserve"> (v situačním plánu označeno jako plocha „D“),  vše v kat. území Nové Strakonice. Rada města doporučuje vyhlásit záměr na větší plochu než požaduje žadatel zejména z důvodu ucelení plochy v návaznosti  na stávající  stavby (pozemek parc.č. st. 974 pod budovou OC Maxim, pozemek pod rampou v prodloužení  podél celé  strany budovy – plocha „C“) i nově budované stavby (přístavba OC Maxim s budoucí pasáží, se zohledněním budoucích opěrných zdí). Zájem o odkoupení je možné projevit i jen o jednotlivé plochy.       </w:t>
      </w:r>
    </w:p>
    <w:p>
      <w:pPr>
        <w:pStyle w:val="TTV"/>
        <w:rPr>
          <w:color w:val="FF0000"/>
        </w:rPr>
      </w:pPr>
      <w:r>
        <w:rPr>
          <w:color w:val="FF0000"/>
        </w:rPr>
      </w:r>
    </w:p>
    <w:p>
      <w:pPr>
        <w:pStyle w:val="TTV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11) Pan Jan Novotný, Strakonice – žádost o prodej částí pozemků  – vyhlášení zá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jc w:val="both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částí pozemku p.č. 1269/25 a p.č. 1269/138, vše v k.ú. Dražejov u Strakonic, o výměře cca 200 m</w:t>
      </w:r>
      <w:r>
        <w:rPr>
          <w:vertAlign w:val="superscript"/>
        </w:rPr>
        <w:t>2</w:t>
      </w:r>
      <w:r>
        <w:rPr/>
        <w:t xml:space="preserve">. Přesná výměra bude určena na základě geometrického plánu. Z hlediska územního plánu není možné předmětné pozemky spojit  společným oplocením k pozemku žadatele. </w:t>
      </w:r>
    </w:p>
    <w:p>
      <w:pPr>
        <w:pStyle w:val="Heading3"/>
        <w:jc w:val="both"/>
        <w:rPr/>
      </w:pPr>
      <w:r>
        <w:rPr/>
        <w:t xml:space="preserve">II. Souhlasit </w:t>
      </w:r>
    </w:p>
    <w:p>
      <w:pPr>
        <w:pStyle w:val="Normal"/>
        <w:jc w:val="both"/>
        <w:rPr/>
      </w:pPr>
      <w:r>
        <w:rPr/>
        <w:t>s vyhlášením záměru na prodej částí pozemku p.č. 1269/25 a p.č. 1269/138, vše v k.ú. Dražejov u Strakonic, o výměře cca 470 m</w:t>
      </w:r>
      <w:r>
        <w:rPr>
          <w:vertAlign w:val="superscript"/>
        </w:rPr>
        <w:t>2</w:t>
      </w:r>
      <w:r>
        <w:rPr/>
        <w:t xml:space="preserve">. Přesná výměra bude určena na základě geometrického plánu. Z hlediska územního plánu není možné předmětné pozemky spojit  společným oplocením k pozemku žadatele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2) Manželé Věra a Tomáš Policarovi, Strakonice – žádost o prodej části pozemku  - vyhlášení záměru</w:t>
      </w:r>
    </w:p>
    <w:p>
      <w:pPr>
        <w:pStyle w:val="Heading2"/>
        <w:jc w:val="both"/>
        <w:rPr/>
      </w:pPr>
      <w:r>
        <w:rPr/>
        <w:t xml:space="preserve">12) KŘEŠNIČKA spol. s r.o., IČ: 25172522, Kalenice 21, Volenice – žádost o prodej části  pozemku – vyhlášení záměru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celého pozemku p.č. st. 447/3 o výměře 680 m</w:t>
      </w:r>
      <w:r>
        <w:rPr>
          <w:vertAlign w:val="superscript"/>
        </w:rPr>
        <w:t>2</w:t>
      </w:r>
      <w:r>
        <w:rPr/>
        <w:t xml:space="preserve">  v k.ú. Strakonice s tím, výměra celého  pozemku bude rozdělena mezi jednotlivé žadatele a dále  bude zřízeno právo služebnosti vjezdu, výjezdu a chůze. Právo služebnosti bude zřízeno k jednotlivým nemovitým věcem  nacházejícím se v tomto zadním trak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3) Pan Martin Molhanc, Strakonice – žádost o prodej pozemk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/>
        <w:t>s cenovou nabídkou pana Martina Molhance ve výši 100,- Kč/m</w:t>
      </w:r>
      <w:r>
        <w:rPr>
          <w:vertAlign w:val="superscript"/>
        </w:rPr>
        <w:t>2</w:t>
      </w:r>
      <w:r>
        <w:rPr/>
        <w:t xml:space="preserve"> , případně maximálně 26.000,- Kč včetně všech poplatků, za prodej části pozemku p.č. 613/2 o výměře  cca 170 m</w:t>
      </w:r>
      <w:r>
        <w:rPr>
          <w:vertAlign w:val="superscript"/>
        </w:rPr>
        <w:t>2</w:t>
      </w:r>
      <w:r>
        <w:rPr/>
        <w:t xml:space="preserve">  v k.ú. Strakonice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/>
      </w:pPr>
      <w:r>
        <w:rPr/>
        <w:t>s prodejem části pozemku p.č.  613/2 o výměře cca 170 m</w:t>
      </w:r>
      <w:r>
        <w:rPr>
          <w:vertAlign w:val="superscript"/>
        </w:rPr>
        <w:t>2</w:t>
      </w:r>
      <w:r>
        <w:rPr/>
        <w:t xml:space="preserve"> v k.ú. Strakonice panu Martinu Molhancovi, Strakonice za cenu 400,- Kč/m</w:t>
      </w:r>
      <w:r>
        <w:rPr>
          <w:vertAlign w:val="superscript"/>
        </w:rPr>
        <w:t>2</w:t>
      </w:r>
      <w:r>
        <w:rPr/>
        <w:t xml:space="preserve">  s tím, že při prodeji  požadované části pozemku bude respektováno vyjádření Technických služeb Strakonice, tzn. zachování přístupu brankou na jižní hranici pozemku a zřízení věcného břemene uložení  vodovodního potrubí vedoucího z vodojemu přes prodávaný pozemek. Přesná výměra pozemku bude určena na základě geometrického plánu.   </w:t>
      </w:r>
    </w:p>
    <w:p>
      <w:pPr>
        <w:pStyle w:val="Heading3"/>
        <w:rPr/>
      </w:pPr>
      <w:r>
        <w:rPr/>
        <w:t>III. Pověřit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 xml:space="preserve">14) Manželé Martin a Kamila Švecovi, Strakonice – žádost o prodej pozemk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prodejem části  pozemku p.č. 390/1 v k.ú. Strakonice o výměře cca 6 m</w:t>
      </w:r>
      <w:r>
        <w:rPr>
          <w:vertAlign w:val="superscript"/>
        </w:rPr>
        <w:t>2</w:t>
      </w:r>
      <w:r>
        <w:rPr/>
        <w:t>, manželům Martinu a Kamile Švecovým, Strakonice, za jejich cenovou nabídku, tj. 400,- Kč/m</w:t>
      </w:r>
      <w:r>
        <w:rPr>
          <w:vertAlign w:val="superscript"/>
        </w:rPr>
        <w:t>2</w:t>
      </w:r>
      <w:r>
        <w:rPr/>
        <w:t>. Přesná výměra bude určena na základě geometrického plán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5) Paní Jana Třísková, Strakonice – žádost o odkoupení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M po projednán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>
          <w:color w:val="000000"/>
        </w:rPr>
        <w:t>s prodejem bytové jednotky č. 071 o velikosti 3+1 a výměře 73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7 v ul. Na Ohradě, Strakonice II, včetně spoluvlastnického podílu na společných částech domu a pozemku, dle zák. č. 72/1994 Sb., v platném znění (zákon o vlastnictví bytů) paní Janě Třískové, Strakonice, za cenu stanovenou znaleckým posudkem, která činí 718.090,- Kč. Náklady na vyhotovení znaleckého posudku hradí kupující. </w:t>
      </w:r>
    </w:p>
    <w:p>
      <w:pPr>
        <w:pStyle w:val="Heading3"/>
        <w:rPr/>
      </w:pPr>
      <w:r>
        <w:rPr/>
        <w:t xml:space="preserve">II. Souhlasit </w:t>
      </w:r>
    </w:p>
    <w:p>
      <w:pPr>
        <w:pStyle w:val="Normal"/>
        <w:jc w:val="both"/>
        <w:rPr/>
      </w:pPr>
      <w:r>
        <w:rPr/>
        <w:t>s uzavřením Smlouvy o smlouvě budoucí kupní s paní Janou Třískovou, Strakonice, jejímž předmětem bude prodej b.j. 071/87 o velikosti 3+1 (73,30 m</w:t>
      </w:r>
      <w:r>
        <w:rPr>
          <w:vertAlign w:val="superscript"/>
        </w:rPr>
        <w:t>2</w:t>
      </w:r>
      <w:r>
        <w:rPr/>
        <w:t xml:space="preserve">) v domě č.p. 87, ul. Na Ohradě, Strakonice II, včetně spoluvlastnického podílu na společných částech domu a pozemku, za  cenu 718.090,- Kč, v případě, že paní Jana Třísková písemně požádá o vyhotovení této smlouvy. </w:t>
      </w:r>
    </w:p>
    <w:p>
      <w:pPr>
        <w:pStyle w:val="Heading3"/>
        <w:rPr/>
      </w:pPr>
      <w:r>
        <w:rPr/>
        <w:t>III. Souhlasit</w:t>
      </w:r>
    </w:p>
    <w:p>
      <w:pPr>
        <w:pStyle w:val="Normal"/>
        <w:jc w:val="both"/>
        <w:rPr/>
      </w:pPr>
      <w:r>
        <w:rPr/>
        <w:t>s uzavřením Kupní smlouvy s paní Janou Třískovou, Strakonice, jejímž předmětem bude prodej b.j. 071/87 o velikosti 3+1 (73,30 m</w:t>
      </w:r>
      <w:r>
        <w:rPr>
          <w:vertAlign w:val="superscript"/>
        </w:rPr>
        <w:t>2</w:t>
      </w:r>
      <w:r>
        <w:rPr/>
        <w:t>) v domě č.p. 87, ul. Na Ohradě, Strakonice II, včetně  spoluvlastnického  podílu  na společných  částech  domu  a  pozemku,  za cenu  718.090,- Kč.</w:t>
      </w:r>
    </w:p>
    <w:p>
      <w:pPr>
        <w:pStyle w:val="Heading3"/>
        <w:rPr/>
      </w:pPr>
      <w:r>
        <w:rPr/>
        <w:t>IV. Souhlasit</w:t>
      </w:r>
    </w:p>
    <w:p>
      <w:pPr>
        <w:pStyle w:val="Normal"/>
        <w:jc w:val="both"/>
        <w:rPr/>
      </w:pPr>
      <w:r>
        <w:rPr/>
        <w:t>se zřízením zástavního práva k b.j. ve vlastnictví města Strakonice, č. bytu 071/87 v domě č.p. 87 ul. Na Ohradě o velikosti 3+1 (73,30 m</w:t>
      </w:r>
      <w:r>
        <w:rPr>
          <w:vertAlign w:val="superscript"/>
        </w:rPr>
        <w:t>2</w:t>
      </w:r>
      <w:r>
        <w:rPr/>
        <w:t>), včetně spoluvlastnického podílu na společných částech domu a pozemku ve prospěch právnické osoby poskytující úvěr v případě, že paní Jana Třísková, Strakonice, o to písemně požádá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33:00Z</dcterms:created>
  <dc:creator>Lachova</dc:creator>
  <dc:description/>
  <dc:language>en-US</dc:language>
  <cp:lastModifiedBy>Havrdova</cp:lastModifiedBy>
  <cp:lastPrinted>2016-05-18T09:05:00Z</cp:lastPrinted>
  <dcterms:modified xsi:type="dcterms:W3CDTF">2016-05-19T11:22:00Z</dcterms:modified>
  <cp:revision>3</cp:revision>
  <dc:subject/>
  <dc:title>Městský úřad Strakonice</dc:title>
</cp:coreProperties>
</file>